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292451524"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976195813"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1200084716"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806711949"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1667952482"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1274922936"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